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Нагаево (15 квартал и БНХРС)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с. Нагае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2 446 493 (два миллиона четыреста сорок шесть тысяч четыреста девяносто три) рубля (без учета стоимости абонентских подключений) – 568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дача объекта до 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.0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1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Нагаево (15 квартал и БНХРС) – 568 точек подключения (142 оптических ответвителя 1х4)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Установка ж/б оп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.1.1. Опоры  7,5м  – 373 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/распределительная сет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2.1. Подвеска на опорах связи ОКК-8 –19 742 м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2. Прокладка ОКБ-24 – 848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2.4. Прокладка ОКБ-8 – 8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Л/Г – 121/2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Б – 12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 – 2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6. Монтаж муфт МТОК-А1/216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8. Комплект №6/№7 для ввода ОК – 142/1 шт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9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1. Разветвитель РО 1х8 – 20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9.2. Разветвитель РО 1х4 – 14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3.9.3. Адаптер (розетка)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– 56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0. Монтаж ШКОС-24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1. Установка столбиков замерных  – 4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2. Установка плакатов предупредительных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29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4-04-30T03:45:00Z</dcterms:modified>
  <cp:revision>4</cp:revision>
  <dc:subject/>
  <dc:title>СОГЛАСОВАНО</dc:title>
</cp:coreProperties>
</file>